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32"/>
          <w:szCs w:val="32"/>
        </w:rPr>
        <w:t>Муниципальное  образовательное учреждение Калининская средняя общеобразовательная школ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В мою первую книжку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Выполнила:  Киргинекова Анастасия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уководитель: Чебодаева Вероника                                                                                     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Николаевна, учитель начальных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лассов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Аскиз, 2009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одержа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 Как я сочиняю стих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Стихи о событиях моей жиз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. Мои домашние питомц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. Природа – наш дом, наша стих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5. Природа в опасност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Я, Киргинекова Анастасия. Учусь в 4 классе на отлично. Кроме уроков я занимаюсь в разных кружках: вязания, в шахматах и в вокальной группе студии «Час ханат». Кроме того, люблю читать книжки. Так же люблю  сочинять стихи, которых собираю со второго класса. В третьем классе со своими стихами выступала на школьной конференции. В школе издан сборник ученических стихов, куда вошло несколько моих стихов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емы стихотворений я не выбираю и не настраиваю себя на сочинительство. Сижу, что – нибудь делаю,  в голову приходит мысль о чём- нибудь и желание сложить в стих. Стараюсь сложить в рифму, выразить тему, идею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Таким образом, у меня появились стихотворения о природе, о животных, о событиях жизни. К некоторым стихам я придумываю иллюстрации, которых я выполняю акварелью и гуашь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от о новогоднем празднике моё первое стихотворение я назвал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Часики</w:t>
      </w:r>
      <w:r>
        <w:rPr>
          <w:sz w:val="32"/>
          <w:szCs w:val="32"/>
        </w:rPr>
        <w:t>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ик-так, тик-та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мотрите на час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Часы бьют в бубен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т пробили они двенадц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 раздался смех и шу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то старый год расстал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 нами и навек причё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 когда мама готовилась на новогодний праздник, я помогала ей и подумала о празднике.   Что такое новый год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Это мир подарков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Любви, терпенья и забо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И самых праздничных хлопо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новогодний праздник нельзя без волшебства, без сказки. И у меня появился свой персонаж Дед Дадон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>Дед Дадон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Дед Дадон в трубу дуде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Завести зверят  хоте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Но не смог завести зверя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Вот чему и был не р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тям на праздники дарят  много игрушек и они не умеют их беречь. Играют пока они новые. Потом они валяются никому ненужные или неухоженные. Я обращаюсь к таким детя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У каждой игрушки есть душ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а по- своему м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чтобы их не обижа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Давайте, друзья, их будем береч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 меня есть котёнок и собачка, которых я очень люблю. В свободное время  часто играю с ними, ухаживаю, кормлю вкусной едой. Им посвящены мои стихи и рисунк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>Котёнок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ма есть у меня котёнок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И встаёт он рано, спросонок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х, какой же чудесный котёнок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мягкий как медвежонок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оя собачк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оя собачка, мой щенок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утомимый огонёк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Он лает и кусает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о всех нас поним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Главная моя обязанность – это учиться. Ведь учение – это лучшее богатство, которое в счастье украшает, а в несчастье утешает. У меня много любимых уроков. Среди них и урок хакасского языка. Вот на рисунке я сижу на урок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На уроке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Хакасский язык я учу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Хорошо на уроке тружусь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Но вот никак я не пойм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Какую оценку получ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Я думаю, что все дети любят рисовать, ведь это свободное занятие на фантазию. А как интересно смешивать краски, подбирать оттенки.    Люблю рисов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 картинках разное изобража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 одном раскошный д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 другом собачка лает под окн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А в третьем… я не помню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Давайте  все ложитесь сп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Чтоб на работу не проспать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Мама говори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гда у мамы был день рождения, я подарила ей стихотвор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нь рожденья тв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как м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меня он лучше все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усть каждый год в нём будет сме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У каждого писателя есть произведения о природе, у каждого поэта – стихи, у художников написаны картины. Красоту окружающего мира они описывают по-разному, потому что её красота бесконечна и неоценима. Природа - это наш дом, наша стихия. От неё зависит наша жизнь, наше здоровье. Мы любим её в любое время года и в любую пог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Вет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ры, ветры, ураган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ыгрались над дом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нимают с крыш снег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уносят в обла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Ляг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ва, ква я ляг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елёная квак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ыгаю туда - сю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иву в болоте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Наша природа в опасности. В Красную книгу занесены много растений и животных, которые могут скоро совсем исчезнуть на нашей земле. Меня тоже волнует проблема экологии. </w:t>
      </w:r>
    </w:p>
    <w:p>
      <w:pPr>
        <w:pStyle w:val="Normal"/>
        <w:jc w:val="both"/>
        <w:rPr/>
      </w:pPr>
      <w:r>
        <w:rPr>
          <w:sz w:val="32"/>
          <w:szCs w:val="32"/>
        </w:rPr>
        <w:t>Этой теме посвящены мои стихотворе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чеё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жит ручеёк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дица струи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ы дай, ручеёк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не водицы напиться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веркаешь на солнце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ак нить серебра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журчанье твоё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ловно песнь солов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Мой папа любит природу, знает многое о животных, рыбах. Он мне много рассказывает о них. Однажды мы разговаривали о пожарах, которые часто бывают на полях, в лесах. Они уничтожают много  растений, насекомых, животных, почву. А реки загрязняют люди отходами производства. Одно моё стихотворение так и называется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Природа в опасности</w:t>
      </w:r>
      <w:r>
        <w:rPr>
          <w:sz w:val="32"/>
          <w:szCs w:val="32"/>
        </w:rPr>
        <w:t>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слушай меня, мой друг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Хочу раскрыть тебе глаза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рода – эта вся жизнь вокруг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над неё нависла гроз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воды дымят всё сильнее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сливают отходы в моря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до план выполнять поскоре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, по – моему, всё это зр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 хочу, чтобы воздух был чистый,  реки – прозрачные, тайга – богатая. И в реке было много рыбы, в воздухе – много птиц, в лесу много растений, в тайге много звер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5:00Z</dcterms:created>
  <dc:creator>Диана</dc:creator>
  <dc:description/>
  <cp:keywords/>
  <dc:language>en-US</dc:language>
  <cp:lastModifiedBy>Диана</cp:lastModifiedBy>
  <cp:lastPrinted>2007-06-07T21:14:00Z</cp:lastPrinted>
  <dcterms:modified xsi:type="dcterms:W3CDTF">2007-12-28T13:27:00Z</dcterms:modified>
  <cp:revision>13</cp:revision>
  <dc:subject/>
  <dc:title>Муниципальное  образовательное учреждение Калининская средняя школа</dc:title>
</cp:coreProperties>
</file>